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3.01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 січня 2025 р.               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№ 8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лаштування дитини, позбавленої 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батьківського піклування у 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БО БФ "СРЦ ОД "Дитячі стежинки"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suppressAutoHyphens w:val="true"/>
        <w:autoSpaceDE w:val="false"/>
        <w:spacing w:lineRule="auto" w:line="276" w:before="0" w:after="36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Цивільного </w:t>
      </w:r>
      <w:r>
        <w:rPr>
          <w:color w:val="000000"/>
          <w:sz w:val="28"/>
          <w:szCs w:val="28"/>
        </w:rPr>
        <w:t xml:space="preserve">кодексу України, Сімейного кодексу України,  статей 6, 7, 41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статей 1, 6, 11, 12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останови Кабінету Міністрів України від 24 вересня 2008 року №866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 враховуючи рішення комісії з питань захисту прав дитини Шептицької районної державної адміністрації Львівської області від 16</w:t>
      </w:r>
      <w:r>
        <w:rPr>
          <w:color w:val="000000"/>
          <w:sz w:val="28"/>
          <w:szCs w:val="28"/>
          <w:lang w:val="uk-UA"/>
        </w:rPr>
        <w:t xml:space="preserve"> січня </w:t>
      </w:r>
      <w:r>
        <w:rPr>
          <w:color w:val="000000"/>
          <w:sz w:val="28"/>
          <w:szCs w:val="28"/>
        </w:rPr>
        <w:t>2025 року №2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Влаштувати дитину, позбавлену батьківського піклування</w:t>
      </w:r>
      <w:r>
        <w:rPr>
          <w:color w:val="000000"/>
          <w:sz w:val="28"/>
          <w:szCs w:val="28"/>
          <w:lang w:val="uk-UA"/>
        </w:rPr>
        <w:t>_______</w:t>
      </w:r>
      <w:r>
        <w:rPr>
          <w:color w:val="000000"/>
          <w:sz w:val="28"/>
          <w:szCs w:val="28"/>
        </w:rPr>
        <w:t xml:space="preserve">, у заклад соціального захисту дітей Благодійна організація Благодійний фонд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Соціально-реабілітаційний центр опіки дітей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Дитячі Стежинк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за адресою: вулиця Зелена, будинок 24, місто Великі Мости Шептицького району Львівської області, терміном до одного року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Встановити піклування над дитиною, позбавленою батьківського піклування</w:t>
      </w:r>
      <w:r>
        <w:rPr>
          <w:color w:val="000000"/>
          <w:sz w:val="28"/>
          <w:szCs w:val="28"/>
          <w:lang w:val="uk-UA"/>
        </w:rPr>
        <w:t>_______</w:t>
      </w:r>
      <w:r>
        <w:rPr>
          <w:color w:val="000000"/>
          <w:sz w:val="28"/>
          <w:szCs w:val="28"/>
        </w:rPr>
        <w:t xml:space="preserve">, за місцем влаштування і проживання дитини у закладі соціального захисту дітей Благодійна організація Благодійний фонд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Соціально-реабілітаційний центр опіки дітей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Дитячі Стежинк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класти функції піклувальника, як законного представника неповнолітньої дитини, позбавленої батьківського піклування</w:t>
      </w:r>
      <w:r>
        <w:rPr>
          <w:color w:val="000000"/>
          <w:sz w:val="28"/>
          <w:szCs w:val="28"/>
          <w:lang w:val="uk-UA"/>
        </w:rPr>
        <w:t>_____</w:t>
      </w:r>
      <w:r>
        <w:rPr>
          <w:color w:val="000000"/>
          <w:sz w:val="28"/>
          <w:szCs w:val="28"/>
        </w:rPr>
        <w:t xml:space="preserve">, на адміністрацію закладу соціального захисту дітей Благодійна організація Благодійний фонд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Соціально-реабілітаційний центр опіки дітей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Дитячі Стежинк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в особі керівника закладу – президента фонду Шагарова Миколу Володимировича. 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Адміністрацію закладу соціального захисту дітей Благодійна організація Благодійний фонд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Соціально-реабілітаційний центр опіки дітей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Дитячі Стежинк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здійснювати піклування над неповнолітньою дитиною, позбавленою батьківського піклування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</w:rPr>
        <w:t>, захист її прав та законних інтересів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5.Контроль за виконанням розпорядження покласти на заступника голови  районної державної адміністрації Володимира Катерину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г</w:t>
      </w:r>
      <w:r>
        <w:rPr>
          <w:b/>
          <w:sz w:val="26"/>
          <w:szCs w:val="26"/>
          <w:lang w:val="uk-UA"/>
        </w:rPr>
        <w:t>олови</w:t>
        <w:tab/>
        <w:tab/>
        <w:tab/>
        <w:tab/>
        <w:tab/>
        <w:tab/>
      </w:r>
      <w:r>
        <w:rPr>
          <w:b/>
          <w:sz w:val="26"/>
          <w:szCs w:val="26"/>
        </w:rPr>
        <w:t>Ірина НАЛИВАЙКО</w:t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1575">
    <w:name w:val="157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39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1-27T10:40:00Z</dcterms:modified>
  <cp:revision>8</cp:revision>
  <dc:subject/>
  <dc:title> </dc:title>
</cp:coreProperties>
</file>